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униципаль тур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ус телендә гомуми белем бирү оешмаларының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еленнән олимпиада биремнәренең җавапл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(2016/2017 нче уку ел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 нчы сыйны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ималь балл - 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. Текстны укыгыз һәм биремнәрне үтәгез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4 балл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ура җиләг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авыкларг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Акрын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(саф рәвеш)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Әбисе, әбисе, кызым, әбием, әбием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Дүртенч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Әлфия, җыеп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Чиләге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Белеменнән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I.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0 балл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Нәрсә ул алфавит? Татар теле алфавиты турында нәрсәләр беләсез?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агыйдә генә булса,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Тулы җавап өчен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0 бал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II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22 балл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Эчтәлеге ягыннан эзлекле монологик сөйләм төзегән өче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7 бал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өйләмгә кагылышлы 1 генә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-3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лар саны 3 тән арты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Тел нормаларының үтәлеш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рамматик хаталары ю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1-3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лар саны 3 тән арты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Орфографик нормаларның үтәлеш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орфографик хаталары юк яки тупас булмаган 1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сы 2 дән артык түгел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3-4 хата җибәрелгән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ларның саны 4 тән арты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Пунктуацион нормаларның үтәлеш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унктуацион хаталары ю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1-2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 бал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3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ларның саны 4 тән арты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eastAsia="PMingLiU;新細明體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07:00Z</dcterms:created>
  <dc:creator>Комп</dc:creator>
  <dc:description/>
  <cp:keywords/>
  <dc:language>en-US</dc:language>
  <cp:lastModifiedBy>User 4</cp:lastModifiedBy>
  <dcterms:modified xsi:type="dcterms:W3CDTF">2016-12-16T10:40:00Z</dcterms:modified>
  <cp:revision>4</cp:revision>
  <dc:subject/>
  <dc:title/>
</cp:coreProperties>
</file>